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Karta </w:t>
      </w:r>
      <w:r>
        <w:rPr>
          <w:b/>
          <w:sz w:val="28"/>
          <w:szCs w:val="28"/>
        </w:rPr>
        <w:t xml:space="preserve">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.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8"/>
        <w:gridCol w:w="807"/>
        <w:gridCol w:w="442"/>
        <w:gridCol w:w="2579"/>
        <w:gridCol w:w="1917"/>
        <w:gridCol w:w="1004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Lekarsk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Jednolite studia magistersk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/Niestacjonarne</w:t>
            </w:r>
          </w:p>
        </w:tc>
      </w:tr>
      <w:tr>
        <w:trPr/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5. Semestr:  </w:t>
            </w:r>
            <w:r>
              <w:rPr>
                <w:color w:val="000000"/>
              </w:rPr>
              <w:t>Zgodnie z harmonograme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bCs/>
              </w:rPr>
              <w:t>biologia molekularna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 Obowiązkowy</w:t>
            </w:r>
          </w:p>
        </w:tc>
      </w:tr>
      <w:tr>
        <w:trPr>
          <w:trHeight w:val="252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color w:val="000000"/>
              </w:rPr>
              <w:t>8. Cel/-e przedmio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jaśnienie studentom podstawowych zasad przechowywania i realizacji informacji genetycznej w komórkach, w tym: poznanie budowy i funkcji DNA i RNA; mechanizmy replikacji, transkrypcji i translacji; regulacja ekspresji genów; budowa i funkcja genomu człowiek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kazanie udziału genów w patologii: chorób genetycznych i dziedzicznych; mutacje genowe i ich wpływ na zdrowie; mechanizmy naprawy DNA; terapia genowa i jej zastosowanie w medycy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bycie przez studentów umiejętności: posługiwania się podstawowymi terminami stosowanymi w biologii molekularnej; interpretacji wyników badań genetycznych; stosowania metod biologii molekularnej w diagnostyce i leczeniu choró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studentów do dalszej edukacji i pracy w zawodzie lekarza: Zdobyta wiedza z biologii molekularnej jest niezbędna do zrozumienia patomechanizmów wielu chorób, a także do rozwoju nowych metod diagnostycznych i leczniczych. Umiejętność interpretacji wyników badań genetycznych jest coraz ważniejsza w codziennej praktyce lekar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</w:t>
            </w:r>
            <w:r>
              <w:rPr/>
              <w:t xml:space="preserve"> zawartych w (właściwe podkreślić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standardach kształcenia (Rozporządzenie Ministra Nauki i Szkolnictwa Wyższego)/</w:t>
            </w:r>
            <w:r>
              <w:rPr/>
              <w:t>Uchwale Senatu SUM 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w zakresie wiedzy student zna i rozumi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.W2, A.W3, B.W9; B.W10; B.W11; B.W12; B.W14; B.W16; B.W17; B.W18;</w:t>
            </w:r>
            <w:r>
              <w:rPr>
                <w:rFonts w:cs="Calibri"/>
              </w:rPr>
              <w:t xml:space="preserve"> C.W2; C.W4; C.W33; C.W42; C.W4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umiejętności student potrafi: A.U1; A.U2; B.U8; B.U12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kompetencji społecznych student jest gotów do: D.U4; D.U5; D.U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1. Forma zaliczenia przedmiotu: </w:t>
            </w:r>
            <w:r>
              <w:rPr/>
              <w:t>egzamin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 **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 */zaliczenie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ustny/pisemny – pytania testowe/otwart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isemny/testowy/ust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 ciągła / </w:t>
            </w:r>
            <w:r>
              <w:rPr>
                <w:lang w:val="en-US" w:eastAsia="en-US"/>
              </w:rPr>
              <w:t>Ocena aktywności na zajęcia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 ciągła / </w:t>
            </w:r>
            <w:r>
              <w:rPr>
                <w:lang w:val="en-US" w:eastAsia="en-US"/>
              </w:rPr>
              <w:t>Ocena aktywności na zajęcia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w przypadku egzaminu/zaliczenia na ocenę zakła</w:t>
      </w:r>
      <w:bookmarkStart w:id="0" w:name="_GoBack"/>
      <w:bookmarkEnd w:id="0"/>
      <w:r>
        <w:rPr/>
        <w:t>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60" w:before="0" w:after="0"/>
        <w:rPr/>
      </w:pPr>
      <w:r>
        <w:rPr/>
        <w:drawing>
          <wp:inline distT="0" distB="0" distL="0" distR="0">
            <wp:extent cx="576072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ne">
    <w:name w:val="Inne_"/>
    <w:qFormat/>
    <w:rPr>
      <w:rFonts w:ascii="Tahoma" w:hAnsi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Pa6">
    <w:name w:val="Pa6"/>
    <w:basedOn w:val="Normal"/>
    <w:next w:val="Normal"/>
    <w:qFormat/>
    <w:pPr>
      <w:suppressAutoHyphens w:val="true"/>
      <w:autoSpaceDE w:val="false"/>
      <w:spacing w:lineRule="atLeast" w:line="201" w:before="0" w:after="0"/>
    </w:pPr>
    <w:rPr>
      <w:rFonts w:ascii="Times New Roman" w:hAnsi="Times New Roman" w:eastAsia="Arial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lineRule="auto" w:line="240" w:before="0" w:after="0"/>
      <w:contextualSpacing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03:00Z</dcterms:created>
  <dc:creator>Alicja Grzanka</dc:creator>
  <dc:description/>
  <cp:keywords/>
  <dc:language>en-US</dc:language>
  <cp:lastModifiedBy>Aleksandra Pilar</cp:lastModifiedBy>
  <dcterms:modified xsi:type="dcterms:W3CDTF">2025-04-07T10:18:00Z</dcterms:modified>
  <cp:revision>5</cp:revision>
  <dc:subject/>
  <dc:title/>
</cp:coreProperties>
</file>